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564"/>
        <w:gridCol w:w="2564"/>
        <w:gridCol w:w="2564"/>
      </w:tblGrid>
      <w:tr>
        <w:trPr>
          <w:trHeight w:val="628" w:hRule="atLeast"/>
        </w:trPr>
        <w:tc>
          <w:tcPr>
            <w:tcW w:w="105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3508W</w:t>
            </w:r>
          </w:p>
        </w:tc>
      </w:tr>
      <w:tr>
        <w:trPr>
          <w:trHeight w:val="33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9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2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 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29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4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8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140646490"/>
            <w:bookmarkStart w:id="1" w:name="__Fieldmark__0_3140646490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140646490"/>
            <w:bookmarkStart w:id="3" w:name="__Fieldmark__1_3140646490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140646490"/>
            <w:bookmarkStart w:id="5" w:name="__Fieldmark__2_3140646490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140646490"/>
            <w:bookmarkStart w:id="7" w:name="__Fieldmark__3_3140646490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140646490"/>
            <w:bookmarkStart w:id="9" w:name="__Fieldmark__4_3140646490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140646490"/>
            <w:bookmarkStart w:id="11" w:name="__Fieldmark__5_3140646490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140646490"/>
            <w:bookmarkStart w:id="13" w:name="__Fieldmark__6_3140646490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140646490"/>
            <w:bookmarkStart w:id="16" w:name="__Fieldmark__7_3140646490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140646490"/>
            <w:bookmarkStart w:id="18" w:name="__Fieldmark__8_3140646490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140646490"/>
            <w:bookmarkStart w:id="20" w:name="__Fieldmark__9_3140646490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140646490"/>
            <w:bookmarkStart w:id="22" w:name="__Fieldmark__10_3140646490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140646490"/>
            <w:bookmarkStart w:id="25" w:name="__Fieldmark__11_3140646490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140646490"/>
            <w:bookmarkStart w:id="27" w:name="__Fieldmark__12_3140646490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140646490"/>
            <w:bookmarkStart w:id="29" w:name="__Fieldmark__13_3140646490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140646490"/>
            <w:bookmarkStart w:id="31" w:name="__Fieldmark__14_3140646490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140646490"/>
            <w:bookmarkStart w:id="33" w:name="__Fieldmark__15_3140646490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140646490"/>
            <w:bookmarkStart w:id="35" w:name="__Fieldmark__16_3140646490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140646490"/>
            <w:bookmarkStart w:id="37" w:name="__Fieldmark__17_3140646490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140646490"/>
            <w:bookmarkStart w:id="39" w:name="__Fieldmark__18_3140646490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140646490"/>
            <w:bookmarkStart w:id="41" w:name="__Fieldmark__19_3140646490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140646490"/>
            <w:bookmarkStart w:id="43" w:name="__Fieldmark__20_3140646490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140646490"/>
            <w:bookmarkStart w:id="45" w:name="__Fieldmark__21_3140646490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3140646490"/>
            <w:bookmarkStart w:id="48" w:name="__Fieldmark__22_3140646490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140646490"/>
            <w:bookmarkStart w:id="50" w:name="__Fieldmark__23_3140646490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3140646490"/>
            <w:bookmarkStart w:id="52" w:name="__Fieldmark__24_3140646490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3140646490"/>
            <w:bookmarkStart w:id="54" w:name="__Fieldmark__25_3140646490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140646490"/>
            <w:bookmarkStart w:id="56" w:name="__Fieldmark__26_3140646490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140646490"/>
            <w:bookmarkStart w:id="58" w:name="__Fieldmark__27_3140646490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140646490"/>
            <w:bookmarkStart w:id="61" w:name="__Fieldmark__28_3140646490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140646490"/>
            <w:bookmarkStart w:id="64" w:name="__Fieldmark__29_3140646490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140646490"/>
            <w:bookmarkStart w:id="66" w:name="__Fieldmark__30_3140646490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140646490"/>
            <w:bookmarkStart w:id="69" w:name="__Fieldmark__31_3140646490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24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140646490"/>
            <w:bookmarkStart w:id="71" w:name="__Fieldmark__32_3140646490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140646490"/>
            <w:bookmarkStart w:id="74" w:name="__Fieldmark__33_3140646490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140646490"/>
            <w:bookmarkStart w:id="77" w:name="__Fieldmark__34_3140646490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38" w:hRule="atLeast"/>
        </w:trPr>
        <w:tc>
          <w:tcPr>
            <w:tcW w:w="2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140646490"/>
            <w:bookmarkStart w:id="79" w:name="__Fieldmark__35_3140646490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140646490"/>
            <w:bookmarkStart w:id="81" w:name="__Fieldmark__36_3140646490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140646490"/>
            <w:bookmarkStart w:id="83" w:name="__Fieldmark__37_3140646490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140646490"/>
            <w:bookmarkStart w:id="85" w:name="__Fieldmark__38_3140646490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140646490"/>
            <w:bookmarkStart w:id="87" w:name="__Fieldmark__39_3140646490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69" w:hRule="atLeast"/>
        </w:trPr>
        <w:tc>
          <w:tcPr>
            <w:tcW w:w="10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334135" cy="122428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4" r="-22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4135" cy="1224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48435" cy="118046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8435" cy="1180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851660" cy="116205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1660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15135" cy="119126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5135" cy="1191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646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6T15:06:00Z</cp:lastPrinted>
  <dcterms:modified xsi:type="dcterms:W3CDTF">2025-07-23T08:25:41Z</dcterms:modified>
  <cp:revision>13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2CD9D18DE4D53943FD2DD95A8A83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